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5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оставки вакуумного сушильного шкафа VD53 Binder с комплектующи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015 083 (один миллион пятнадцать тысяч восемьдесят три) руб. 11 коп. без НДС (1 218 099,73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в течение 90 (девяносто) рабочих дней с момента заключения договора. Датой поставки считается дата доставки Товара Заказчику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4» апреля 2020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5</w:t>
            </w:r>
            <w:r>
              <w:rPr>
                <w:bCs/>
              </w:rPr>
              <w:t>» ма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4» апре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4» апреля 2020 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5» ма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5» ма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9» мая 2020 год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5» ма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4-24T07:59:00Z</dcterms:modified>
  <cp:revision>110</cp:revision>
  <dc:subject/>
  <dc:title/>
</cp:coreProperties>
</file>